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 O M Â N I A</w:t>
        <w:tab/>
        <w:tab/>
        <w:t xml:space="preserve">    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CONSILIUL JUDEŢEAN VÂLCEA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Heading2"/>
        <w:ind w:firstLine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GB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4"/>
          <w:lang w:val="en-GB"/>
        </w:rPr>
        <w:t>PROIECT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fr-FR"/>
        </w:rPr>
        <w:t xml:space="preserve">privind aprobarea modelului uniformei de serviciu şi a însemnelor distinctive pentru agenţii de pază din cadrul Serviciului Public Judeţean de Pază Vâlce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sz w:val="24"/>
        </w:rPr>
        <w:t xml:space="preserve">Consiliul Judeţean Vâlcea, întrunit în şedinţă în data de …… august 2006, la care participă un număr de …. consilieri judeţeni din numărul total de 33 în funcţie;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 8512 din 17 iulie 2006;</w:t>
      </w:r>
    </w:p>
    <w:p>
      <w:pPr>
        <w:pStyle w:val="TextBody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</w:rPr>
        <w:tab/>
        <w:t>Luând în considerare Raportul de specialitate al Direcţiei Economice, înregistrat la nr.8513 din 17 iulie 2006, precum şi avizele comisiilor de specialitat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 42, art. 43 şi art. 44, alin.(1) din Legea nr. 333/2003 privind paza obiectivelor, bunurilor, valorilor şi protecţia persoanelor, cu modificările şi completările ulterioare, art. 1 din Hotărârea Guvernului nr. 694/1996 privind condiţiile de acordare a uniformei de serviciu, a echipamentului de protecţie, descrierea, durata de folosinţă şi însemnele distinctive pentru personalul din paza proprie a ministerelor, a celorlalte organe de specialitate ale administraţiei publice centrale şi locale, a altor instituţii publice, a regiilor autonome, a societăţilor comerciale şi a altor organizaţii care deţin bunuri ori valori cu orice titlu, coroborate cu cele ale art. 3 din Hotărârea Consiliului Judeţean Vâlcea nr. 82 din 31 mai 2005 şi art. 26 din Regulamentul de organizare şi funcţionare a Serviciului Public Judeţean de Pază Vâlcea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În temeiul art.109 din Legea administraţiei publice locale, nr.215/2001, cu modificările şi completările ulterioare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probă modelul uniformei de serviciu şi însemnele distinctive pentru agenţii de pază din cadrul Serviciului Public Judeţean de Pază Vâlcea, prevăzute în anexa nr. 1.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u w:val="single"/>
          <w:lang w:val="fr-FR"/>
        </w:rPr>
        <w:t>Art.2.</w:t>
      </w:r>
      <w:r>
        <w:rPr>
          <w:rFonts w:cs="Arial" w:ascii="Arial" w:hAnsi="Arial"/>
          <w:b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fr-FR"/>
        </w:rPr>
        <w:t>Se aprobă modelul articolelor din care se compune uniforma de serviciu şi durata de uzură maximă, prevăzute în anexa nr. 2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u w:val="single"/>
          <w:lang w:val="fr-FR"/>
        </w:rPr>
        <w:t xml:space="preserve">Art.3. </w:t>
      </w:r>
      <w:r>
        <w:rPr>
          <w:rFonts w:cs="Arial" w:ascii="Arial" w:hAnsi="Arial"/>
          <w:sz w:val="24"/>
          <w:lang w:val="fr-FR"/>
        </w:rPr>
        <w:t>Anexele nr. 1 şi 2 fac parte integrantă din prezenta hotărâre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u w:val="single"/>
          <w:lang w:val="fr-FR"/>
        </w:rPr>
        <w:t>Art.4.</w:t>
      </w:r>
      <w:r>
        <w:rPr>
          <w:rFonts w:cs="Arial" w:ascii="Arial" w:hAnsi="Arial"/>
          <w:b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fr-FR"/>
        </w:rPr>
        <w:t>Secretarul Judeţului Vâlcea, prin Compartimentul Cancelarie, va comunica prezenta hotărâre Direcţiei Economice şi Serviciului Public Judeţean de Pază Vâlcea, în vederea aducerii la îndeplinire a prevederilor ei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"/>
        <w:ind w:firstLine="708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  <w:t>Prezenta hotărâre a fost adoptată cu respectarea prevederilor  art.110 din Legea administraţiei publice locale, nr.215/2001, cu modificările şi completările ulterioare</w:t>
      </w:r>
      <w:r>
        <w:rPr>
          <w:rFonts w:cs="Arial" w:ascii="Arial" w:hAnsi="Arial"/>
          <w:sz w:val="24"/>
          <w:lang w:val="fr-FR"/>
        </w:rPr>
        <w:t>,</w:t>
      </w:r>
      <w:r>
        <w:rPr>
          <w:rFonts w:cs="Arial" w:ascii="Arial" w:hAnsi="Arial"/>
          <w:i/>
          <w:sz w:val="24"/>
          <w:lang w:val="it-IT"/>
        </w:rPr>
        <w:t xml:space="preserve"> cu un număr de … -voturi pentru, ….. voturi împotrivă şi …. abţineri.</w:t>
      </w:r>
    </w:p>
    <w:p>
      <w:pPr>
        <w:pStyle w:val="TextBody"/>
        <w:ind w:left="360" w:hanging="0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BodyText2"/>
        <w:rPr>
          <w:rFonts w:ascii="Arial" w:hAnsi="Arial" w:cs="Arial"/>
          <w:sz w:val="24"/>
          <w:lang w:val="fr-FR"/>
        </w:rPr>
      </w:pPr>
      <w:r>
        <w:rPr>
          <w:rFonts w:cs="Arial"/>
          <w:sz w:val="24"/>
          <w:lang w:val="fr-FR"/>
        </w:rPr>
      </w:r>
    </w:p>
    <w:p>
      <w:pPr>
        <w:pStyle w:val="TextBodyIndent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</w:t>
      </w:r>
      <w:r>
        <w:rPr>
          <w:rFonts w:cs="Arial" w:ascii="Arial" w:hAnsi="Arial"/>
          <w:b/>
          <w:sz w:val="24"/>
          <w:lang w:val="fr-FR"/>
        </w:rPr>
        <w:t>P R E Ş E D I N TE,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</w:t>
      </w:r>
      <w:r>
        <w:rPr>
          <w:rFonts w:cs="Arial" w:ascii="Arial" w:hAnsi="Arial"/>
          <w:b/>
          <w:sz w:val="24"/>
          <w:lang w:val="fr-FR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 xml:space="preserve">         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</w:rPr>
        <w:t>AVIZA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4"/>
        </w:rPr>
        <w:t>Ion MANOL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Heading2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Nr.</w:t>
        <w:softHyphen/>
        <w:t>…. din …. august 2006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TI/TI/1 ex.    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i/>
      <w:sz w:val="28"/>
      <w:lang w:val="ro-RO" w:eastAsia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6:22:00Z</dcterms:created>
  <dc:creator>computer</dc:creator>
  <dc:description/>
  <dc:language>en-US</dc:language>
  <cp:lastModifiedBy>computer</cp:lastModifiedBy>
  <cp:lastPrinted>2006-08-15T10:01:00Z</cp:lastPrinted>
  <dcterms:modified xsi:type="dcterms:W3CDTF">2006-08-15T08:16:00Z</dcterms:modified>
  <cp:revision>19</cp:revision>
  <dc:subject/>
  <dc:title>R O M ^ N I A</dc:title>
</cp:coreProperties>
</file>